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/>
        <w:t>School Walk Assignment: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 xml:space="preserve">1. As you walk around the school (or block), please make a list of </w:t>
      </w:r>
      <w:r>
        <w:rPr>
          <w:rStyle w:val="StrongEmphasis"/>
          <w:u w:val="single"/>
        </w:rPr>
        <w:t>at least</w:t>
      </w:r>
      <w:r>
        <w:rPr/>
        <w:t xml:space="preserve"> 10 biotic and 10 abiotic factors that you notice. Include your lists in your assignment entry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2. Describe the differences between biotic and abiotic factors (your own definitions)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3. Next, explain how some of the biotic factors interact with some of the other biotic factors that you noticed. Then, explain how the biotic and abiotic factors are interacting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4. Explain in detail whether or not you think these biotic and abiotic factors are important (and why).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color w:val="FF0000"/>
        </w:rPr>
        <w:t>(As always, please write your response in PAF (Proper Answer Format - restating the question/assignment at the beginning of your answers) and of course in complete sentences. And the more detail, the better!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5:47:00Z</dcterms:created>
  <dc:creator>Corey Matthaei</dc:creator>
  <dc:description/>
  <cp:keywords/>
  <dc:language>en-US</dc:language>
  <cp:lastModifiedBy>Corey Matthaei</cp:lastModifiedBy>
  <dcterms:modified xsi:type="dcterms:W3CDTF">2010-09-12T15:47:00Z</dcterms:modified>
  <cp:revision>1</cp:revision>
  <dc:subject/>
  <dc:title/>
</cp:coreProperties>
</file>